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Garamond" w:ascii="Garamond" w:hAnsi="Garamond"/>
          <w:b/>
          <w:bCs/>
          <w:sz w:val="44"/>
          <w:szCs w:val="20"/>
        </w:rPr>
        <w:t>Private Katoomba Group Meeting</w:t>
      </w:r>
      <w:r>
        <w:rPr>
          <w:rFonts w:cs="Garamond" w:ascii="Garamond" w:hAnsi="Garamond"/>
          <w:sz w:val="44"/>
          <w:szCs w:val="20"/>
        </w:rPr>
        <w:br/>
      </w:r>
      <w:r>
        <w:rPr>
          <w:rFonts w:cs="Garamond" w:ascii="Garamond" w:hAnsi="Garamond"/>
          <w:sz w:val="36"/>
          <w:szCs w:val="20"/>
        </w:rPr>
        <w:t>Jinja Town, Uganda</w:t>
      </w:r>
      <w:r>
        <w:rPr>
          <w:rFonts w:cs="Garamond" w:ascii="Garamond" w:hAnsi="Garamond"/>
          <w:i/>
          <w:iCs/>
          <w:sz w:val="20"/>
          <w:szCs w:val="20"/>
        </w:rPr>
        <w:br/>
      </w:r>
      <w:r>
        <w:rPr>
          <w:rFonts w:cs="Garamond" w:ascii="Garamond" w:hAnsi="Garamond"/>
          <w:i/>
          <w:iCs/>
          <w:sz w:val="28"/>
          <w:szCs w:val="20"/>
        </w:rPr>
        <w:t>September 17-18, 2005</w:t>
      </w:r>
    </w:p>
    <w:p>
      <w:pPr>
        <w:pStyle w:val="Normal"/>
        <w:jc w:val="center"/>
        <w:rPr/>
      </w:pPr>
      <w:r>
        <w:rPr/>
        <w:t>Participants List</w:t>
      </w:r>
    </w:p>
    <w:tbl>
      <w:tblPr>
        <w:tblW w:w="865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600"/>
        <w:gridCol w:w="3352"/>
        <w:gridCol w:w="2700"/>
      </w:tblGrid>
      <w:tr>
        <w:trPr>
          <w:trHeight w:val="2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8"/>
              </w:rPr>
              <w:t>Nam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8"/>
              </w:rPr>
              <w:t>Instit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8"/>
              </w:rPr>
              <w:t>Email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Aryamanya-Mugisha, Henr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National Environment Management Authority - Ug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haryamanya@nemaug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arnett, Mand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  <w:szCs w:val="36"/>
              </w:rPr>
              <w:t>South African National Biodiversity Institute</w:t>
            </w:r>
            <w:r>
              <w:rPr>
                <w:rFonts w:cs="Garamond" w:ascii="Garamond" w:hAnsi="Garamond"/>
                <w:b/>
                <w:bCs/>
                <w:sz w:val="20"/>
                <w:szCs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Barnett@capeaction.org.z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ayon, Ricard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Ecosystem Marketpl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bayon@yahoo.com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ell, Devon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Winrock Intern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DBell@winrock.org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iribonwa, Lynd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National Environment Management Authority – Ug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lbiribonwa@nemaug.org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iryawaho, Byamukam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</w:rPr>
              <w:t>The Environment Conservation Trust of Ug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b@ecotrust.or.ug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ishop, Jos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World Conservation U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osh.bishop@iucn.org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ond, Iva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nternational Institute for Environment an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van.Bond@iied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otha, Mark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  <w:szCs w:val="36"/>
              </w:rPr>
              <w:t>South African National Biodiversity Institute</w:t>
            </w:r>
            <w:r>
              <w:rPr>
                <w:rFonts w:cs="Garamond" w:ascii="Garamond" w:hAnsi="Garamond"/>
                <w:b/>
                <w:bCs/>
                <w:sz w:val="20"/>
                <w:szCs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apeveg@gem.co.z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rown, Dave Malloc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Global Forests Produc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mallochbrown@gfp.co.z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ull, Gar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University of British Columb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gary.bull@ubc.c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urgess, Nei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World Wildlife Fund, Tanz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neil.burgess@wwfus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hiotha, Prof. Soste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lang w:val="en-GB"/>
              </w:rPr>
              <w:t>Leadership for Environment and Development - Southern Af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chiotha@chanco.unima.mw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Davis, Ada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Ecosystem Marketpl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adavis789@sbcglobal.net</w:t>
            </w:r>
          </w:p>
        </w:tc>
      </w:tr>
      <w:tr>
        <w:trPr>
          <w:trHeight w:val="14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Doudrick, Rob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 xml:space="preserve">United States Forest Servic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rdoudrick@fs.fed.us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Ehrhart, Charle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 xml:space="preserve">Participatory Environmental Management Program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harlesEhrhart@auberon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enton, Denni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 xml:space="preserve">United Nations Development Program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dennis.fenton@belgacom.net</w:t>
            </w:r>
          </w:p>
        </w:tc>
      </w:tr>
      <w:tr>
        <w:trPr>
          <w:trHeight w:val="2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rsgren, Harv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United States Forest Ser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hforsgren@ff.fed.us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nbar, Mir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rest Tre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inbar@forest-trends.org</w:t>
            </w:r>
          </w:p>
        </w:tc>
      </w:tr>
      <w:tr>
        <w:trPr>
          <w:trHeight w:val="2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enkins, Michae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rest Tre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jenkins@forest-trends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Kaboggoza, Joh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color w:val="000000"/>
                <w:sz w:val="20"/>
                <w:szCs w:val="15"/>
              </w:rPr>
            </w:pPr>
            <w:r>
              <w:rPr>
                <w:rFonts w:cs="Garamond" w:ascii="Garamond" w:hAnsi="Garamond"/>
                <w:sz w:val="20"/>
              </w:rPr>
              <w:t>The Environment Conservation Trust of Ug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kaboggoza@ecotrust.or.u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King, Nicol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color w:val="000000"/>
                <w:sz w:val="20"/>
                <w:szCs w:val="18"/>
              </w:rPr>
            </w:pPr>
            <w:r>
              <w:rPr>
                <w:rFonts w:cs="Arial" w:ascii="Garamond" w:hAnsi="Garamond"/>
                <w:color w:val="000000"/>
                <w:sz w:val="20"/>
                <w:szCs w:val="15"/>
              </w:rPr>
              <w:t>Council for Scientific and Industrial Resear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naking@csir.co.z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Garamond" w:hAnsi="Garamond"/>
                <w:sz w:val="20"/>
                <w:szCs w:val="18"/>
              </w:rPr>
              <w:t>Korutaro, Sa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</w:rPr>
              <w:t>DAI Intern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am_Korutaro@dai.com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Lipper, Lesli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od and Agriculture Organ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Leslie.Lipper@fao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anyindo, Jacob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Uganda Wildlife Socie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.manyindo@uws.or.ug</w:t>
            </w:r>
          </w:p>
        </w:tc>
      </w:tr>
      <w:tr>
        <w:trPr>
          <w:trHeight w:val="19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assawa, Emil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Style w:val="HTMLTypewriter"/>
                <w:rFonts w:cs="Garamond" w:ascii="Garamond" w:hAnsi="Garamond"/>
              </w:rPr>
              <w:t>National Environment Management Authority, Ke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limate@nbnet.co.ke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onzoni, Mari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undação Getulio Vargas Business Scho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onzoni@fgvsp.br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uhweezi, Alex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  <w:lang w:val="es-ES"/>
              </w:rPr>
            </w:pPr>
            <w:r>
              <w:rPr>
                <w:rFonts w:cs="Arial" w:ascii="Garamond" w:hAnsi="Garamond"/>
                <w:sz w:val="20"/>
                <w:szCs w:val="18"/>
                <w:lang w:val="es-ES"/>
              </w:rPr>
              <w:t>World Conservation U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ex.Muhweezi@iucn.org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unoz Pina, Carlo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  <w:lang w:val="es-ES"/>
              </w:rPr>
            </w:pPr>
            <w:r>
              <w:rPr>
                <w:rFonts w:cs="Arial" w:ascii="Garamond" w:hAnsi="Garamond"/>
                <w:sz w:val="20"/>
                <w:szCs w:val="18"/>
                <w:lang w:val="es-ES"/>
              </w:rPr>
              <w:t>Secretaría de Medio Ambiente y Recursos Natura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armunoz@ine.gob.mx</w:t>
            </w:r>
          </w:p>
        </w:tc>
      </w:tr>
      <w:tr>
        <w:trPr>
          <w:trHeight w:val="1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utumba, Pross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</w:rPr>
              <w:t>The Environment Conservation Trust of Ug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ssy@ecotrust.or.u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utunga, Cliv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ureau of Economic Analysis Intern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mutunga@beainternational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wangi, Samue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Kenya Resource Centre for Indigenous Knowledg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mwangi@kenrik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wanundu, Sheil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nternational Fund for Agricultural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.mwanundu@ifad.org</w:t>
            </w:r>
          </w:p>
        </w:tc>
      </w:tr>
      <w:tr>
        <w:trPr>
          <w:trHeight w:val="1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color w:val="000000"/>
                <w:sz w:val="20"/>
                <w:szCs w:val="18"/>
              </w:rPr>
              <w:t>Naughton, Lis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akerere Univers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color w:val="000000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ughton@fulbrightweb.org</w:t>
            </w:r>
          </w:p>
        </w:tc>
      </w:tr>
      <w:tr>
        <w:trPr>
          <w:trHeight w:val="8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Niles, John-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 xml:space="preserve">The Climate, Community &amp; Biodiversity Allianc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.niles@celb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Orrego, Jessic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Style w:val="InternetLink"/>
                <w:rFonts w:cs="Garamond" w:ascii="Garamond" w:hAnsi="Garamond"/>
                <w:color w:val="000000"/>
                <w:sz w:val="20"/>
                <w:u w:val="none"/>
              </w:rPr>
              <w:t>The Edinburgh Centre for Carbon Manag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jessica.orrego@eccm.uk.com</w:t>
            </w:r>
          </w:p>
        </w:tc>
      </w:tr>
      <w:tr>
        <w:trPr>
          <w:trHeight w:val="9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Pagiola, Stefan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The World Ban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pagiola@worldbank.org</w:t>
            </w:r>
          </w:p>
        </w:tc>
      </w:tr>
      <w:tr>
        <w:trPr>
          <w:trHeight w:val="9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Palmer, Charli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University of Bon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color w:val="000000"/>
                <w:sz w:val="20"/>
                <w:szCs w:val="18"/>
              </w:rPr>
            </w:pPr>
            <w:r>
              <w:rPr>
                <w:rStyle w:val="Hyperlink1"/>
                <w:rFonts w:cs="Garamond" w:ascii="Garamond" w:hAnsi="Garamond"/>
                <w:color w:val="000000"/>
                <w:sz w:val="20"/>
                <w:szCs w:val="20"/>
                <w:u w:val="none"/>
              </w:rPr>
              <w:t>cpalmer@uni-bonn.de</w:t>
            </w:r>
          </w:p>
        </w:tc>
      </w:tr>
      <w:tr>
        <w:trPr>
          <w:trHeight w:val="4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Rodgers, Ala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United Nations Development Programme - Regional Off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alan.rodgers@undp.org</w:t>
            </w:r>
          </w:p>
        </w:tc>
      </w:tr>
      <w:tr>
        <w:trPr>
          <w:trHeight w:val="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Ruhweza, Ali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Garamond" w:hAnsi="Garamond"/>
                <w:sz w:val="20"/>
                <w:szCs w:val="18"/>
              </w:rPr>
              <w:t xml:space="preserve">National Environment Management Authority – Ugand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aruhweza@nemaug.org</w:t>
            </w:r>
          </w:p>
        </w:tc>
      </w:tr>
      <w:tr>
        <w:trPr>
          <w:trHeight w:val="7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alveson, Heg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rest Tre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hsalvesen@forest-trends.org</w:t>
            </w:r>
          </w:p>
        </w:tc>
      </w:tr>
      <w:tr>
        <w:trPr>
          <w:trHeight w:val="7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cherr, Sar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Forest Tre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scherr@forest-trends.org</w:t>
            </w:r>
          </w:p>
        </w:tc>
      </w:tr>
      <w:tr>
        <w:trPr>
          <w:trHeight w:val="4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hah, Wahid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orld Agroforestry Cen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w.shah@cgiar.org</w:t>
            </w:r>
          </w:p>
        </w:tc>
      </w:tr>
      <w:tr>
        <w:trPr>
          <w:trHeight w:val="4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wallow, Bren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orld Agroforestry Cen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.swallow@cgiar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Ten Kate, Kerr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nsight Investment/Forest Tre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Kerry.tenkate@</w:t>
            </w:r>
          </w:p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insightinvestment.com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Thompson, Trevo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Global Forests Produc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tthompson@gfp.co.za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Tyler, Emil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South South No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emily@southsouthnorth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Victurine, Ra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 xml:space="preserve">Wildlife Conservation Societ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rvicturine@wcs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Vitale, Be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Conservation Intern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b.vitale@celb.org</w:t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Yeadon, Ki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MP Parliament, N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Arial"/>
                <w:sz w:val="20"/>
                <w:szCs w:val="18"/>
              </w:rPr>
            </w:pPr>
            <w:r>
              <w:rPr>
                <w:rFonts w:cs="Arial" w:ascii="Garamond" w:hAnsi="Garamond"/>
                <w:sz w:val="20"/>
                <w:szCs w:val="18"/>
              </w:rPr>
              <w:t>kyeadon@bigpond.net.a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yperlink1">
    <w:name w:val="Hyperlink1"/>
    <w:basedOn w:val="DefaultParagraphFont"/>
    <w:qFormat/>
    <w:rPr>
      <w:color w:val="0000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04:00Z</dcterms:created>
  <dc:creator>Alejandra Martin</dc:creator>
  <dc:description/>
  <cp:keywords/>
  <dc:language>en-US</dc:language>
  <cp:lastModifiedBy>minbar</cp:lastModifiedBy>
  <dcterms:modified xsi:type="dcterms:W3CDTF">2005-10-05T20:42:00Z</dcterms:modified>
  <cp:revision>7</cp:revision>
  <dc:subject/>
  <dc:title>Private Katoomba Group Meeting</dc:title>
</cp:coreProperties>
</file>